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6600" cy="863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5 мая   2022 года </w:t>
        <w:tab/>
        <w:tab/>
        <w:t xml:space="preserve">                                                                 № 55/350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етной Грамотой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отношение Сервисного центра г. Шилка Бурятского филиала ПАО «Ростелеком» о награждении работников Сервисного центра г. Шилка, Совет муниципального района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 плодотворный труд, высокий профессионализм, преданность профессии и в  связи с празднованием профессионального праздника 7 мая – Дня работников  всех отраслей связи      наградить Почетной Грамотой Совета муниципального района «Шилкинский район» работников Сервисного центра г. Шилка Бурятского филиала ПАО «Ростелеком»: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омоконова Андрея Павловича, Сервисного инженера Группы клиентского сервис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олосова Владимира Викторовича, электромонтера по обслуживанию абонентов Группы клиентского серви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22-05-05T15:05:00Z</cp:lastPrinted>
  <dcterms:modified xsi:type="dcterms:W3CDTF">2022-05-05T06:05:00Z</dcterms:modified>
  <cp:revision>24</cp:revision>
  <dc:subject/>
  <dc:title> </dc:title>
</cp:coreProperties>
</file>